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e Chartres</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2208206"/>
      <w:bookmarkStart w:id="1" w:name="__Fieldmark__0_6622082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62208206"/>
      <w:bookmarkStart w:id="3" w:name="__Fieldmark__1_662208206"/>
      <w:bookmarkEnd w:id="3"/>
      <w:r>
        <w:rPr/>
      </w:r>
      <w:r>
        <w:rPr/>
        <w:fldChar w:fldCharType="end"/>
      </w:r>
      <w:r>
        <w:rPr>
          <w:rFonts w:cs="Arial" w:ascii="Arial" w:hAnsi="Arial"/>
        </w:rPr>
        <w:tab/>
        <w:t xml:space="preserve">au </w:t>
      </w:r>
      <w:r>
        <w:rPr>
          <w:rFonts w:cs="Arial" w:ascii="Arial" w:hAnsi="Arial"/>
          <w:b/>
          <w:bCs/>
          <w:sz w:val="24"/>
          <w:szCs w:val="24"/>
        </w:rPr>
        <w:t>lot n°2 Chartres</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2208206"/>
      <w:bookmarkStart w:id="5" w:name="__Fieldmark__2_6622082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2208206"/>
      <w:bookmarkStart w:id="7" w:name="__Fieldmark__3_66220820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2208206"/>
      <w:bookmarkStart w:id="9" w:name="__Fieldmark__4_66220820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62208206"/>
      <w:bookmarkStart w:id="11" w:name="__Fieldmark__5_662208206"/>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62208206"/>
      <w:bookmarkStart w:id="13" w:name="__Fieldmark__6_662208206"/>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62208206"/>
      <w:bookmarkStart w:id="15" w:name="__Fieldmark__7_662208206"/>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62208206"/>
      <w:bookmarkStart w:id="17" w:name="__Fieldmark__8_662208206"/>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62208206"/>
      <w:bookmarkStart w:id="19" w:name="__Fieldmark__9_6622082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62208206"/>
      <w:bookmarkStart w:id="21" w:name="__Fieldmark__10_6622082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62208206"/>
      <w:bookmarkStart w:id="23" w:name="__Fieldmark__11_6622082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62208206"/>
      <w:bookmarkStart w:id="25" w:name="__Fieldmark__12_6622082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62208206"/>
      <w:bookmarkStart w:id="27" w:name="__Fieldmark__13_6622082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62208206"/>
      <w:bookmarkStart w:id="29" w:name="__Fieldmark__14_6622082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62208206"/>
      <w:bookmarkStart w:id="31" w:name="__Fieldmark__15_6622082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62208206"/>
      <w:bookmarkStart w:id="33" w:name="__Fieldmark__16_6622082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62208206"/>
      <w:bookmarkStart w:id="35" w:name="__Fieldmark__17_66220820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62208206"/>
      <w:bookmarkStart w:id="37" w:name="__Fieldmark__18_6622082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62208206"/>
      <w:bookmarkStart w:id="39" w:name="__Fieldmark__19_6622082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62208206"/>
      <w:bookmarkStart w:id="41" w:name="__Fieldmark__20_6622082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62208206"/>
      <w:bookmarkStart w:id="43" w:name="__Fieldmark__21_6622082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62208206"/>
      <w:bookmarkStart w:id="45" w:name="__Fieldmark__22_66220820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62208206"/>
      <w:bookmarkStart w:id="47" w:name="__Fieldmark__23_6622082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62208206"/>
      <w:bookmarkStart w:id="49" w:name="__Fieldmark__24_66220820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62208206"/>
      <w:bookmarkStart w:id="51" w:name="__Fieldmark__25_66220820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62208206"/>
      <w:bookmarkStart w:id="53" w:name="__Fieldmark__26_66220820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62208206"/>
      <w:bookmarkStart w:id="55" w:name="__Fieldmark__27_6622082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62208206"/>
      <w:bookmarkStart w:id="57" w:name="__Fieldmark__28_6622082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62208206"/>
      <w:bookmarkStart w:id="59" w:name="__Fieldmark__29_6622082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62208206"/>
      <w:bookmarkStart w:id="61" w:name="__Fieldmark__30_6622082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62208206"/>
      <w:bookmarkStart w:id="63" w:name="__Fieldmark__31_66220820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62208206"/>
      <w:bookmarkStart w:id="65" w:name="__Fieldmark__32_6622082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62208206"/>
      <w:bookmarkStart w:id="67" w:name="__Fieldmark__33_6622082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62208206"/>
      <w:bookmarkStart w:id="69" w:name="__Fieldmark__34_6622082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62208206"/>
      <w:bookmarkStart w:id="71" w:name="__Fieldmark__35_66220820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62208206"/>
      <w:bookmarkStart w:id="73" w:name="__Fieldmark__36_6622082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38:00Z</dcterms:created>
  <dc:creator>francois</dc:creator>
  <dc:description/>
  <cp:keywords/>
  <dc:language>en-US</dc:language>
  <cp:lastModifiedBy>Talba Mahamat</cp:lastModifiedBy>
  <cp:lastPrinted>2016-11-04T13:53:00Z</cp:lastPrinted>
  <dcterms:modified xsi:type="dcterms:W3CDTF">2026-01-14T09:38:00Z</dcterms:modified>
  <cp:revision>2</cp:revision>
  <dc:subject/>
  <dc:title>_Modèle recommandé : le service peut l’adapter le cas échéant_DC1_</dc:title>
</cp:coreProperties>
</file>